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-   “Dolores y Gozos de San José”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Son 7 Domingos seguidos previos a su día)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jc w:val="both"/>
        <w:rPr/>
      </w:pPr>
      <w:r>
        <w:rPr/>
        <w:t xml:space="preserve">I.-   Casto esposo de Maria Santísima, glorioso San José:    </w:t>
      </w:r>
      <w:r>
        <w:rPr>
          <w:b w:val="false"/>
          <w:bCs w:val="false"/>
        </w:rPr>
        <w:t>Por el dolor que tuviste ante la duda de tener que abandonar a tu querida esposa, y por el gozo que te causó la revelación por el ángel, del misterio de la Encarnación; te suplico me alcances dolor de mis juicios temerarios e indebidas críticas al prójimo y el gozo de ejercer la caridad, viendo en él a Cristo.</w:t>
      </w:r>
    </w:p>
    <w:p>
      <w:pPr>
        <w:pStyle w:val="Textodebloq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Padre Nuestro, Avemaría y Gloria)</w:t>
      </w:r>
    </w:p>
    <w:p>
      <w:pPr>
        <w:pStyle w:val="Textodebloq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debloque"/>
        <w:jc w:val="both"/>
        <w:rPr/>
      </w:pPr>
      <w:r>
        <w:rPr/>
        <w:t xml:space="preserve">II.-    Feliz patriarca, padre adoptivo del Verbo humanado, glorioso San José:    </w:t>
      </w:r>
      <w:r>
        <w:rPr>
          <w:b w:val="false"/>
          <w:bCs w:val="false"/>
        </w:rPr>
        <w:t>Por el dolor que te conmovió viendo nacer al Niño Jesús en tanta pobreza y por el gozo que te inundó al verle cantado por los ángeles y adorado por los pastores; te suplico, me alcances dolor de mis codicias y egoísmos; y el gozo de servirle con pobreza y humildad.</w:t>
      </w:r>
    </w:p>
    <w:p>
      <w:pPr>
        <w:pStyle w:val="Textodebloq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Padre Nuestro, Avemaría y Gloria)</w:t>
      </w:r>
    </w:p>
    <w:p>
      <w:pPr>
        <w:pStyle w:val="Textodebloq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debloque"/>
        <w:jc w:val="both"/>
        <w:rPr/>
      </w:pPr>
      <w:r>
        <w:rPr/>
        <w:t xml:space="preserve">III.-    Obediente ejecutor de la leyes divinas, glorioso San José:    </w:t>
      </w:r>
      <w:r>
        <w:rPr>
          <w:b w:val="false"/>
          <w:bCs w:val="false"/>
        </w:rPr>
        <w:t>Por el dolor que te produjo en la circuncisión, ver derramar la primera sangre al Mesías, y por el gozo que sentiste al oír su nombre de Jesús Salvador;  te suplico, me alcances dolor de mis vicios y sensualidades; y el gozo de purificar mi espíritu, practicando la mortificación.</w:t>
      </w:r>
    </w:p>
    <w:p>
      <w:pPr>
        <w:pStyle w:val="Textodebloq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Padre Nuestro, Avemaría y Gloria)</w:t>
      </w:r>
    </w:p>
    <w:p>
      <w:pPr>
        <w:pStyle w:val="Normal"/>
        <w:tabs>
          <w:tab w:val="clear" w:pos="708"/>
          <w:tab w:val="left" w:pos="359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left="-1080" w:right="5238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IV.-     Fiel santo, partícipe en los misterios de nuestra redención, glorioso San José:    </w:t>
      </w:r>
      <w:r>
        <w:rPr>
          <w:rFonts w:cs="Garamond" w:ascii="Garamond" w:hAnsi="Garamond"/>
          <w:sz w:val="20"/>
        </w:rPr>
        <w:t>Por el dolor que te traspa-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505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</w:pPr>
    <w:rPr>
      <w:rFonts w:ascii="Garamond" w:hAnsi="Garamond" w:cs="Garamond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6:11:00Z</dcterms:created>
  <dc:creator>ING. RAUL MORENO LOPEZ</dc:creator>
  <dc:description/>
  <dc:language>en-US</dc:language>
  <cp:lastModifiedBy>ING. RAUL MORENO LOPEZ</cp:lastModifiedBy>
  <cp:lastPrinted>2002-02-02T17:44:00Z</cp:lastPrinted>
  <dcterms:modified xsi:type="dcterms:W3CDTF">2002-02-02T23:45:00Z</dcterms:modified>
  <cp:revision>4</cp:revision>
  <dc:subject/>
  <dc:title>Dolores y Gozos de San José</dc:title>
</cp:coreProperties>
</file>